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муниципальной программе «Обеспечение реализации функций муниципального образования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язанных с муниципальным управлением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9-2021 годы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ежегодной потребности финансовых средст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 муниципальной программе «Обеспечение реализации функций муниципального образования, связанных с муниципальным управлением» на 2019-2021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_Hlk525823409"/>
      <w:r>
        <w:rPr>
          <w:sz w:val="28"/>
          <w:szCs w:val="28"/>
        </w:rPr>
        <w:t>Основное мероприятие № 1: «</w:t>
      </w:r>
      <w:bookmarkEnd w:id="0"/>
      <w:r>
        <w:rPr>
          <w:sz w:val="28"/>
          <w:szCs w:val="28"/>
        </w:rPr>
        <w:t>Управление имуществом поселения»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формлении в муниципальную собственность будет произведена оценка 5 объектов х 5000 руб. = 25 000 рублей. 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2: «Обеспечение реализации функций муниципального образования в сфере территориальных органов общественного самоуправления»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ТОС числится 11 человек, компенсационные выплаты на 1 человека составляют 2 300 рублей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 чел. х 2 300 руб. х 12 мес. = 303 600 рублей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3: «Уточнение книг похозяйственного учёта»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воров в поселении – 6 215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воровом обходе населения оплата за 1 двор = 14,48 рублей. Оплата производится по договорам гражданско-правового характера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 215 дв. х 14,48 руб. = 90 000 рублей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Основное мероприятие № 4: «Организация мероприятий проводимых администрацией поселения»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равление юбиляров 10 человек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рки – 10 штук х 2 375 руб. = 23 750 рублей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ы – 10 бук. х 500 руб. = 5 000 рублей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мки – 10 шт. х 100 руб. = 1000 рублей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оты – 10 шт. х 25 руб. = 250 рублей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30 000 рублей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муниципальной программе заложено денежных средств на сумму 448 6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ельского поселения:                                      А.М. Аф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00:00Z</dcterms:created>
  <dc:creator>glavbuh</dc:creator>
  <dc:description/>
  <cp:keywords/>
  <dc:language>en-US</dc:language>
  <cp:lastModifiedBy>USER</cp:lastModifiedBy>
  <cp:lastPrinted>2018-10-25T10:59:00Z</cp:lastPrinted>
  <dcterms:modified xsi:type="dcterms:W3CDTF">2018-10-25T08:00:00Z</dcterms:modified>
  <cp:revision>2</cp:revision>
  <dc:subject/>
  <dc:title>Расчёт</dc:title>
</cp:coreProperties>
</file>